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             ПРИЛОЖЕНИЕ 10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к Закону Ульяновской области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 xml:space="preserve">         «Об областном бюджете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  <w:t>Ульяновской области на 2008 год»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08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ыс.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800"/>
        <w:gridCol w:w="1620"/>
        <w:gridCol w:w="16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6.200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в 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в 2008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ые цен-ные бумаги, номи-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5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 6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 6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 4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 50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 4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77 6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 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 847 11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9:00Z</dcterms:created>
  <dc:creator>u421-1</dc:creator>
  <dc:description/>
  <dc:language>en-US</dc:language>
  <cp:lastModifiedBy>u800</cp:lastModifiedBy>
  <cp:lastPrinted>2007-06-05T14:31:00Z</cp:lastPrinted>
  <dcterms:modified xsi:type="dcterms:W3CDTF">2007-07-25T12:10:00Z</dcterms:modified>
  <cp:revision>35</cp:revision>
  <dc:subject/>
  <dc:title>ПРОЕКТ ПРОГРАММЫ</dc:title>
</cp:coreProperties>
</file>